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у Тверской области «О наделении органов местного самоуправления Тверской области отдельными государственными полномочиями Тверской области по организации транспортного обслуживания населения автомобильным транспортом в межмуниципальном и пригородном сообщении Тве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расчета нормативов для определения объема субвенции, предоставляемой местному бюджету из областного бюджета Тверской области для осуществления отдельных государственных полномочий по организации транспортного обслуживания населения автомобильным транспортом в межмуниципальном и пригородном сообщении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ъем субвенции, предоставляемой местному бюджету из областного бюджета Тверской области для осуществления отдельных государственных полномочий по организации транспортного обслуживания населения автомобильным транспортом в межмуниципальном и пригородном сообщении на очередной финансовый год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= Зп + Но, где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объем субвенции, предоставляемой местному бюджету муниципального образования Тверской области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расходы на заработную плату на расчетный период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– начисления на оплату труда на расчетный период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= До х 40,5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– размер должностного оклада главного специалиста органа местного самоуправления муниципального образования Тверской области по состоянию на 01.01.2012, из расчета 0,5 ставки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,5 – количество должностных окладов, учитываемых при расчете расходов на заработную плату на год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sz w:val="16"/>
          <w:szCs w:val="16"/>
          <w:rFonts w:cs="Times New Roman" w:ascii="Times New Roman" w:hAnsi="Times New Roman"/>
        </w:rPr>
        <w:t>/tmp/in/input.doc</w:t>
      </w:r>
      <w:r>
        <w:rPr>
          <w:sz w:val="16"/>
          <w:szCs w:val="16"/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27:00Z</dcterms:created>
  <dc:creator>Викторова</dc:creator>
  <dc:description/>
  <cp:keywords/>
  <dc:language>en-US</dc:language>
  <cp:lastModifiedBy>pom</cp:lastModifiedBy>
  <cp:lastPrinted>2012-07-12T10:19:00Z</cp:lastPrinted>
  <dcterms:modified xsi:type="dcterms:W3CDTF">2012-07-19T08:27:00Z</dcterms:modified>
  <cp:revision>2</cp:revision>
  <dc:subject/>
  <dc:title>Приложение 2</dc:title>
</cp:coreProperties>
</file>